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Й СОВЕТ СЕЛЬСКОГО ПОСЕЛЕНИЯ ИШНЯ ПЯ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19.12. 2024 года                                            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4.12.2023г. №51</w:t>
      </w:r>
    </w:p>
    <w:p>
      <w:pPr>
        <w:pStyle w:val="Normal"/>
        <w:rPr/>
      </w:pPr>
      <w:r>
        <w:rPr>
          <w:sz w:val="28"/>
          <w:szCs w:val="28"/>
        </w:rPr>
        <w:t xml:space="preserve">О бюджете сельского поселения Ишня на 2024 год </w:t>
      </w:r>
    </w:p>
    <w:p>
      <w:pPr>
        <w:pStyle w:val="Normal"/>
        <w:rPr/>
      </w:pPr>
      <w:r>
        <w:rPr>
          <w:sz w:val="28"/>
          <w:szCs w:val="28"/>
        </w:rPr>
        <w:t>и плановый  период 2025 и 202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следующие изменения в решение Муниципального Совета от 14.12.2023г. №51 «О бюджете сельского поселения Ишня н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ановый  период 2025 и 2026 годов».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нкт 1 решения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>«1.Утвердить  основные  характеристики  бюджета  поселения 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4 год в сумме  54 858 323,4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4                                                                            год  в сумме 59 346 152,81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дефицит бюджет   на  2024 год  в сумме 4 487 829,3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2. Утвердить  основные характеристики  бюджета  сельского поселения  на плановый период 2025  и  2026 г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25 год -   46 533 348,00 рублей  и на 2026 год – 12 439 037 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25 год  в сумме  46 533 348,00  рублей,  в том числе условно утвержденные расходы на  2025 год  330 648 рублей 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26 год в сумме  – 12 439 037 рублей, в том числе условно утвержденные расходы  600 670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 2025-2026 годов планируется  бездефицитный»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3.  </w:t>
        <w:tab/>
        <w:t xml:space="preserve">Пункт 4 решения изложить в следующей редакции: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4.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5-2026 годов согласно приложению 2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  Пункт 5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3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5-2026 годов согласно приложению 4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 Пункт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5-2026 годов согласно приложению 6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  Пункт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25-2026 годов согласно приложению 8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  Пункт 10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0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25-2026 годов согласно приложению 10 к настоящему Решению»;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</w:rPr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          А.В. Лукьянов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         А.В. Ложкин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Nadezhda</cp:lastModifiedBy>
  <cp:lastPrinted>2024-12-12T10:15:00Z</cp:lastPrinted>
  <dcterms:modified xsi:type="dcterms:W3CDTF">2024-12-12T07:16:00Z</dcterms:modified>
  <cp:revision>202</cp:revision>
  <dc:subject/>
  <dc:title>Исполнительному директору </dc:title>
</cp:coreProperties>
</file>