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12.2024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6 и 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27 861 082,3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27 861 082,32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 на  2025 год 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6  и  2027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6 год -   15 847 725 рубля  и на 2027 год – 16 122 332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 в сумме  15 847 725 рубля  ,  в том числе условно утвержденные расходы на  2026 год  396 194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7 год в сумме  – 16 122 332 рубля, в том числе условно утвержденные расходы  806 117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6-2027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5 году  и плановом периоде 2026-2027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5 году  и плановом периоде 2026 и 2027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Установить, что в расходной  части  бюджета поселения бюджетных  ассигнований на  исполнение  публичных  нормативных  обязательств в сумме 200 000 рублей на 2025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5 год  и  по 100 000рублей на 2026-2027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6-2027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5 году составляет 107 820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5 год в сумме  307 450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5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5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5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4-12-02T08:59:00Z</cp:lastPrinted>
  <dcterms:modified xsi:type="dcterms:W3CDTF">2024-12-05T11:20:00Z</dcterms:modified>
  <cp:revision>181</cp:revision>
  <dc:subject/>
  <dc:title>Исполнительному директору </dc:title>
</cp:coreProperties>
</file>