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  № 26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26.09. 2024 года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50 164 194,3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54 652 023,71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6 633 348,00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6 633 348,00  рублей,  в том числе условно утвержденные расходы на  2025 год  330 648 рублей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6 год в сумме  – 12 439 037 рублей, в том числе условно утвержденные расходы  600 67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2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6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8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к настоящему Решению»;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Smirnova</cp:lastModifiedBy>
  <cp:lastPrinted>2024-05-30T08:23:00Z</cp:lastPrinted>
  <dcterms:modified xsi:type="dcterms:W3CDTF">2024-09-26T10:49:00Z</dcterms:modified>
  <cp:revision>200</cp:revision>
  <dc:subject/>
  <dc:title>Исполнительному директору </dc:title>
</cp:coreProperties>
</file>