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МУНИЦИПАЛЬНЫЙ СОВЕТ СЕЛЬСКОГО ПОСЕЛЕНИЯ ИШНЯ</w:t>
        <w:tab/>
        <w:tab/>
        <w:tab/>
        <w:tab/>
        <w:t xml:space="preserve">                   ПЯТОГО  СОЗЫВА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 27.06.2024                                                      </w:t>
        <w:tab/>
        <w:t xml:space="preserve">      №  21 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п. Ишня</w:t>
      </w:r>
    </w:p>
    <w:p>
      <w:pPr>
        <w:pStyle w:val="Normal"/>
        <w:autoSpaceDE w:val="false"/>
        <w:snapToGrid w:val="false"/>
        <w:spacing w:lineRule="auto" w:line="240" w:before="0" w:after="0"/>
        <w:ind w:right="47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дополнительного соглашения № 1 к соглашению о передаче осуществления части полномочий по решению вопросов местного значения сельского поселения Ишня Ростовскому муниципальному району от 16.04.2024</w:t>
      </w:r>
    </w:p>
    <w:p>
      <w:pPr>
        <w:pStyle w:val="Normal"/>
        <w:autoSpaceDE w:val="false"/>
        <w:snapToGrid w:val="false"/>
        <w:spacing w:lineRule="auto" w:line="240" w:before="0" w:after="0"/>
        <w:ind w:right="47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240" w:before="0" w:after="0"/>
        <w:ind w:right="47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ч. 4 ст. 15 Федерального закона от 06.10.2003 № 131-ФЗ «Об общих принципах организации местного самоуправления в Российской Федерации», Уставом сельского поселения Ишн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snapToGrid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5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Утвердить </w:t>
      </w:r>
      <w:r>
        <w:rPr>
          <w:rFonts w:eastAsia="Calibri" w:cs="Times New Roman" w:ascii="Times New Roman" w:hAnsi="Times New Roman"/>
          <w:sz w:val="28"/>
          <w:szCs w:val="28"/>
        </w:rPr>
        <w:t xml:space="preserve">дополнительное соглашение №1 к Соглашению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о передаче осуществления части полномочий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>Ишня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по решению вопросов местного значения Ростовскому муниципальному району от </w:t>
      </w:r>
      <w:r>
        <w:rPr>
          <w:rFonts w:eastAsia="Calibri" w:cs="Times New Roman" w:ascii="Times New Roman" w:hAnsi="Times New Roman"/>
          <w:sz w:val="28"/>
          <w:szCs w:val="28"/>
        </w:rPr>
        <w:t>16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Calibri" w:cs="Times New Roman" w:ascii="Times New Roman" w:hAnsi="Times New Roman"/>
          <w:sz w:val="28"/>
          <w:szCs w:val="28"/>
        </w:rPr>
        <w:t>04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.202</w:t>
      </w:r>
      <w:r>
        <w:rPr>
          <w:rFonts w:eastAsia="Calibri" w:cs="Times New Roman" w:ascii="Times New Roman" w:hAnsi="Times New Roman"/>
          <w:sz w:val="28"/>
          <w:szCs w:val="28"/>
        </w:rPr>
        <w:t>4 (приложение)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napToGrid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 газете «Ростовский вестник».</w:t>
      </w:r>
    </w:p>
    <w:p>
      <w:pPr>
        <w:pStyle w:val="Normal"/>
        <w:snapToGrid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Реш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 </w:t>
      </w:r>
      <w:r>
        <w:rPr>
          <w:rFonts w:cs="Times New Roman" w:ascii="Times New Roman" w:hAnsi="Times New Roman"/>
          <w:sz w:val="28"/>
          <w:szCs w:val="28"/>
        </w:rPr>
        <w:t>Контроль исполнения решения возложить на комиссию по экономической политике и бюджет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</w:t>
      </w:r>
    </w:p>
    <w:p>
      <w:pPr>
        <w:pStyle w:val="Normal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Ишня                                      А.В Лукьянов</w:t>
      </w:r>
    </w:p>
    <w:p>
      <w:pPr>
        <w:pStyle w:val="Normal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А.В. Лож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8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решением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8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Совета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8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  поселения Ишня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85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27.06.2024 № 21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8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решением     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8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ы Ростовского муниципальног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85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а   от    27.06.2024 № 74                         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СОГЛАШ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Соглашению о передаче Ростовскому муниципальному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 осуществления части полномочий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Ишня Ярославской области по решению вопроса местного значения от 16.04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 Ярославской области</w:t>
        <w:tab/>
        <w:tab/>
        <w:tab/>
        <w:tab/>
        <w:t xml:space="preserve">                  17.06 202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Администрация Ростовского муниципального района Ярославской области, в лице Главы Ростовского муниципального района Шатского Андрея Валентиновича, действующего на основании Устава Ростовского муниципального района Ярославской области, именуемая в дальнейшем «Район», с одной стороны, и Администрация сельского поселения Ишня Ростовского муниципального района Ярославской области, в лице Главы сельского поселения  Ложкина Андрея Владимировича, действующего на основании Устава сельского поселения Ишня  Ростовского муниципального района Ярославской области, именуемая в дальнейшем «Поселение», с другой стороны, вместе именуемые «Стороны», руководствуясь абзацем 1 части 4 статьи 15 Федерального закона от 06.10.2003 № 131-ФЗ «Об общих принципах организации местного самоуправления в Российской Федерации», пунктом 5.1. Соглашения о передаче Ростовскому муниципальному району Ярославской области осуществления части полномочий сельского поселения Ишня Ярославской области по решению вопроса местного значения от 16.04.2024 (далее-Соглашение), заключили настоящее Дополнительное соглашение о нижеследующем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Стороны решили внести в Соглашение следующие изменени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.2. Соглашения изложить в новой редакции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«Объём межбюджетных трансфертов, предоставляемых из бюджета сельского поселения Ишня для осуществления части полномочий, предусмотренных пунктом 1.1. настоящего Соглашения, устанавливается в соответствии с Методикой определения размера межбюджетных трансфертов из бюджета сельского поселения Ишня Ростовского муниципального района Ярославской области на осуществление части полномочий по решению вопросов местного значения (Приложение № 1 к настоящему Соглашению) и составляет 8 395 546,93 (Восемь миллионов триста девяноста пять тысяч пятьсот сорок шесть) рублей 93 коп., в том числе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 8 395 546,93 (Восемь миллионов триста девяноста пять тысяч пятьсот сорок шесть) рублей 93 коп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Соглашению о передаче части полномочий по решению вопроса местного значения от 16.04.2024 изложить в новой редакци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</w:t>
        <w:tab/>
        <w:t>Настоящее Дополнительное соглашение составлено в четырех экземплярах, имеющих равную юридическую силу, по одному для каждой из Сторон, третий для Муниципального Совета сельского поселения Ишня и четвертый для Думы Ростовского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астоящее Дополнительное соглашение вступает в силу после официального опубликования решений Муниципального Совета сельского поселения Ишня и Думы Ростовского муниципального района о его утверждении и распространяет свое действие на правоотношения, возникшие с даты вступления в силу Соглашени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Во всем остальном, что не предусмотрено настоящим Дополнительным соглашением, Стороны будут руководствоваться условиями Соглашени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Настоящее Дополнительное соглашение является неотъемлемой частью Соглашени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Подписи сторон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4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 Ишня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А.В. Ложкин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24 год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остовск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остовского муниципального район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А.В. Шатский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_2024 год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24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24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 Соглашению о передаче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асти полномочий по решению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опросов местного значения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 17.06.2024 г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(методик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е объема межбюджетного трансфера из бюджета сельского поселения  Ишня на осуществление части полномочий поселения по решению вопросов местного значения Ростовскому муниципальному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 размера межбюджетного трансфера(М), осуществляется по формул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=S1 + S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д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1_- сметная стоимость 2-й этапа благоустройства сквера в д. Судино Ростовского района, Ярославской области, с обустройством общественного пространства у памятника воинам ВОВ д.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1=  5 466 598,20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2- сметная стоимость обустройства спортивной площадки в сквере в д. Судино, Ярославской области, Ростовского муниципальн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2= 2 928 948,73 руб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=</w:t>
      </w:r>
      <w:r>
        <w:rPr>
          <w:rFonts w:cs="Times New Roman" w:ascii="Times New Roman" w:hAnsi="Times New Roman"/>
          <w:b/>
          <w:sz w:val="28"/>
          <w:szCs w:val="28"/>
        </w:rPr>
        <w:t>8 395 546,93 (Восемь миллионов триста девяноста пять тысяч пятьсот сорок шесть) рублей 93 ко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24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284"/>
        </w:tabs>
        <w:ind w:left="851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cs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53:00Z</dcterms:created>
  <dc:creator>Марианна</dc:creator>
  <dc:description/>
  <cp:keywords/>
  <dc:language>en-US</dc:language>
  <cp:lastModifiedBy>Smirnova</cp:lastModifiedBy>
  <cp:lastPrinted>2024-06-27T10:18:00Z</cp:lastPrinted>
  <dcterms:modified xsi:type="dcterms:W3CDTF">2024-06-28T05:50:00Z</dcterms:modified>
  <cp:revision>24</cp:revision>
  <dc:subject/>
  <dc:title/>
</cp:coreProperties>
</file>