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№  2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13.02.2025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05.12.2024г. № 35</w:t>
      </w:r>
    </w:p>
    <w:p>
      <w:pPr>
        <w:pStyle w:val="Normal"/>
        <w:rPr/>
      </w:pPr>
      <w:r>
        <w:rPr>
          <w:sz w:val="28"/>
          <w:szCs w:val="28"/>
        </w:rPr>
        <w:t xml:space="preserve">О бюджете сельского поселения Ишня на 2025 год </w:t>
      </w:r>
    </w:p>
    <w:p>
      <w:pPr>
        <w:pStyle w:val="Normal"/>
        <w:rPr/>
      </w:pPr>
      <w:r>
        <w:rPr>
          <w:sz w:val="28"/>
          <w:szCs w:val="28"/>
        </w:rPr>
        <w:t>и плановый  период 2026 и 2027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следующие изменения в решение Муниципального Совета от 05.12.2024г. № 35 «О бюджете сельского поселения Ишня на 202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лановый  период 2026 и 2027 годов»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ункт 1 решения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.Утвердить  основные  характеристики  бюджета  поселения  на 2025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5 год в сумме  27 877 961,32 руб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5                                                                            год  в сумме 36 214 467,91 руб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дефицит бюджет   на  2025 год  в сумме 8 336 506,59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2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2. Утвердить  основные характеристики  бюджета  сельского поселения  на плановый период 2026  и  2027 г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6 год -   15 864 170,00 рублей  и на 2027 год – 16 138 780,00 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6 год  в сумме  15 864 170,00 рублей,  в том числе условно утвержденные расходы на  2026 год  396 194 рубля 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а 2027 год в сумме  – 16 138 780,00 рублей, в том числе условно утвержденные расходы  806 117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 2026-2027 годов планируется  бездефицитный»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3.  </w:t>
        <w:tab/>
        <w:t xml:space="preserve">Пункт 4 решения изложить в следующей редакции: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4.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5 год согласно приложению 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 плановый период 2026-2027 годов согласно приложению 2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  Пункт 5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5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5 год согласно приложению 3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 плановый период 2026-2027 годов согласно приложению 4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  Пункт 6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6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5 год согласно приложению 5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 плановый период 2026-2027 годов согласно приложению 6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  Пункт 7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7.  Утвердить ведомственную структуру расходов бюджета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5 год согласно приложению 7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 плановый период 2026-2027 годов согласно приложению 8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  Пункт 10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0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5 год согласно приложению 9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6-2027 годов согласно приложению 10 к настоящему Решению»;</w:t>
      </w:r>
    </w:p>
    <w:p>
      <w:pPr>
        <w:pStyle w:val="BodyTextIndent21"/>
        <w:widowControl/>
        <w:ind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</w:rPr>
        <w:t>. Настоящее решение вступает в силу со дня его официального опубликования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Ишня:                                                         А.В. Лукьянов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         А.В. Ложк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Smirnova</cp:lastModifiedBy>
  <cp:lastPrinted>2025-02-11T08:25:00Z</cp:lastPrinted>
  <dcterms:modified xsi:type="dcterms:W3CDTF">2025-02-11T05:26:00Z</dcterms:modified>
  <cp:revision>187</cp:revision>
  <dc:subject/>
  <dc:title>Исполнительному директору </dc:title>
</cp:coreProperties>
</file>