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 изменениями от 26.09.2024г.№ 2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14 декабря  202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50 164 194,3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54 652 023,71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дефицит бюджета   на  2024 год  в сумме 4 487 829,3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плановый период 2025  и  2026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5 год -   16 633 348 рублей  и на 2026 год – 12 439 03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5 год  в сумме  16 633,348 рубля,  в том числе условно утвержденные расходы на  2025 год  330 648 рублей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2026 год в сумме  – 12 439 037 рубля, в том числе условно утвержденные расходы  600 67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5-2026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 Установить, что доходы бюджета сельского поселения  в 2024 году  и плановом периоде 2025-2026 годов  формируются в соответствии со статьями 61.5, 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24 году  и плановом периоде 2025 и 2026 годов  осуществляется по следующим норматив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земельный налог (по обязательствам, возникшим до 1 января 2006 года), мобилизуемый на территориях сельских поселений -  в бюджет поселения 100%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 прочие доходы от оказания платных услуг (работ) получателями средств бюджетов сельских поселений и прочие доходы от компенсации затрат бюджетов сельских поселений -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озмещение ущерба при возникновении страховых случаев, когда выгодоприобретателями выступают получатели средств бюджета сельского поселения - в бюджет поселения  100%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- в бюджет поселения  100%;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в бюджет поселения 100%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– в бюджет поселения 100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-прочие поступления от денежных  взысканий (штрафов) и иных сумм в возмещение ущерба, зачисляемые в бюджеты сельских поселений  - в бюджет поселения  100%.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8"/>
          <w:szCs w:val="28"/>
        </w:rPr>
        <w:t xml:space="preserve">прочие  неналоговые доходы бюджетов сельских поселений - в бюджет поселения  100%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выясненные поступления, зачисляемые в бюджеты сельских поселен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бюджет поселения  100%;»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4 год согласно приложению 7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бюджетных  ассигнований на  исполнение  публичных  нормативных  обязательств в сумме 350 000 рублей на 2024 год  и по 300 000 рублей на</w:t>
      </w:r>
      <w:r>
        <w:rPr/>
        <w:t xml:space="preserve"> </w:t>
      </w:r>
      <w:r>
        <w:rPr>
          <w:sz w:val="28"/>
          <w:szCs w:val="28"/>
        </w:rPr>
        <w:t>плановый  период 2025-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  100 000 рублей на 2024 год  и  по 50 000рублей на 2025-2026 годы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1. Установить,  что объём  межбюджетных  трансфертов, получаемых бюджетом  поселения из бюджетов  других уровней в 2024 году составляет 19 927 903рубля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4 год в сумме  5 860 963 рубля 55 копеек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4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</w:t>
      </w:r>
      <w:r>
        <w:rPr>
          <w:szCs w:val="28"/>
        </w:rPr>
        <w:t>.</w:t>
      </w:r>
    </w:p>
    <w:p>
      <w:pPr>
        <w:pStyle w:val="BodyTextIndent21"/>
        <w:widowControl/>
        <w:jc w:val="both"/>
        <w:rPr/>
      </w:pPr>
      <w:r>
        <w:rPr>
          <w:szCs w:val="28"/>
        </w:rPr>
        <w:t>15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6. Установить, что в случае  невыполнения плановых показателей по доходной  части  бюджета в 2024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выполнению публичных нормативных обязательств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абзаце 1 настоящего пункта. По остальным  расходам составление и ведение кассового плана производится с учетом прогнозируемого исполнения бюджета поселения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7. </w:t>
      </w:r>
      <w:r>
        <w:rPr/>
        <w:t xml:space="preserve"> Установить, что остатки средств бюджета сельского поселения, сложившиеся по состоянию на 01.01.2024 года, за исключением остатков ассигнований дорожного фонда сельского поселения Ишня и остатков неиспользованных межбюджетных трансфертов, полученных в форме субсидий, субвенций, иных межбюджетных трансфертов, имеющих целевое назначение, направляются в текущем финансовом году на покрытие временных кассовых разрыв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</w:t>
      </w:r>
      <w:r>
        <w:rPr>
          <w:sz w:val="28"/>
        </w:rPr>
        <w:t>. Настоящее решение вступает в силу с 1 января 2024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0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3-12-13T08:49:00Z</cp:lastPrinted>
  <dcterms:modified xsi:type="dcterms:W3CDTF">2024-11-14T05:53:00Z</dcterms:modified>
  <cp:revision>188</cp:revision>
  <dc:subject/>
  <dc:title>Исполнительному директору </dc:title>
</cp:coreProperties>
</file>