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</w:t>
        <w:tab/>
        <w:t>08.04.2025                                                      № 98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25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>В соответствии с Федеральным законом от 21.12.1994 № 69 – ФЗ «О пожарной безопасности», законом Ярославской области от 02.10.2024 №63-з «О преобразовании муниципального образований, входящих в состав Ростовского муниципального района Ярославской области, руководствуясь Уставом сельского поселения Ишня</w:t>
      </w:r>
      <w:r>
        <w:rPr>
          <w:rFonts w:cs="Times New Roman CYR" w:ascii="Times New Roman CYR" w:hAnsi="Times New Roman CYR"/>
          <w:sz w:val="28"/>
        </w:rPr>
        <w:t>, Администрация сельского поселения Ишн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07.04.2025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МУ «ТХС Администрации с.п. Ишня» в срок до 07.04.2025 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  <w:t>3.Рекомендовать руководителям предприятий, учреждений школьного и дошкольного образования, индивидуальным предпринимателям, осуществляющим стационарную торговлю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2.В соответствии с разработанными планами провести дополнительные занятия (инструктажи, обучение) по мерам пожарной безопасности на производстве, в общественных местах с работниками предприятий, учрежде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3.3.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Организовать и провести систематическое информирование жителей по вопросам предупреждения пожаров и предотвращения гибели людей при них распространением листовок (памяток) на противопожарную тематику, размещением информации на официальном сайте Администрации с.п. Ишня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2.</w:t>
      </w:r>
      <w:r>
        <w:rPr>
          <w:color w:val="000000"/>
          <w:sz w:val="28"/>
          <w:szCs w:val="28"/>
        </w:rPr>
        <w:t xml:space="preserve">В период с 07.04.2025г. по 07.05.2025г.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7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лава сельского поселения  Ишня                                                А.В. Ложкин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9:00Z</dcterms:created>
  <dc:creator>Дмитрий</dc:creator>
  <dc:description/>
  <cp:keywords/>
  <dc:language>en-US</dc:language>
  <cp:lastModifiedBy>Smirnova</cp:lastModifiedBy>
  <cp:lastPrinted>2025-04-08T13:21:00Z</cp:lastPrinted>
  <dcterms:modified xsi:type="dcterms:W3CDTF">2025-04-09T10:05:00Z</dcterms:modified>
  <cp:revision>19</cp:revision>
  <dc:subject/>
  <dc:title> </dc:title>
</cp:coreProperties>
</file>