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  13.03.2025г.                                                                                  №  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.п.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 назначении  публичных слуш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 ст.28 Федерального  закона от 06.10.2003г. № 131-Ф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 общих  принципах  организации  местного самоуправления в РФ», Законом Ярославской области от 02.10.2024 № 63-з «О преобразовании муниципальных образований, входящих в состав Ростовского муниципального района Ярославской области», ст.16 Устава сельского поселения  Ишня, Решением  муниципального  совета  сельского поселения  Ишня  от 20.10.2006г.№ 24 «Об утверждении Положения о публичных слушаниях» Администрация сельского поселения Ишня п о с т а н о в л я е т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Назначить публичные слушания  по проекту Решения  Муниципального совета  сельского поселения  Ишня  «Об  исполнении бюджета  сельского поселения Ишня  за 2024 год»  на  10  апреля  2025 года  в 10 часов  по адресу: р.п.Ишня  ул. Школьная , д.8 Администрация сельского поселения Иш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редложения и замечания  по вопросу, выносимому   на публичные слушания направлять в Администрацию сельского поселения  Ишня  в письменном виде по адресу: р.п.Ишня , ул. Школьная, д.8 Администрация сельского поселения Ишня  до 10 апреля 2025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Возложить  организацию и проведение  публичных слушаний на Администрацию сельского поселения  Иш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Опубликовать настоящее  Постановление и проект решения Муниципального Совета «Об исполнении бюджета сельского поселения Ишня за 2024 год» в  газете «Ростовский вестник» и   разместить на официальном сайте Администрации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Постановление 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исполнения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Ишня:                                                А.В. Лож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6:10:00Z</dcterms:created>
  <dc:creator>1</dc:creator>
  <dc:description/>
  <cp:keywords/>
  <dc:language>en-US</dc:language>
  <cp:lastModifiedBy>Smirnova</cp:lastModifiedBy>
  <cp:lastPrinted>2025-03-13T08:23:00Z</cp:lastPrinted>
  <dcterms:modified xsi:type="dcterms:W3CDTF">2025-03-13T05:48:00Z</dcterms:modified>
  <cp:revision>79</cp:revision>
  <dc:subject/>
  <dc:title/>
</cp:coreProperties>
</file>