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4.12.2024 г.                                                                                       № 3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ей главных администратор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бюджета  сельского поселения Ишня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, Администрация сельского поселения Ишн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еречень главных администраторов доходов бюджета сельского поселения Ишня Ростовского муниципального района Ярославской области согласно приложению к настоящему постановл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остановление вступает в силу с 1 январ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ложение №1 к постановлению Администрации сельского поселения Ишня от 18.12.2023г. № 246 «Об утверждении перечней  главных администраторов доходов бюджета  сельского поселения Ишня, порядка и сроков внесения изменений в перечни» признать утратившим силу  с 01.01.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А.В. Ложкин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rStyle w:val="Style15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Style w:val="Style15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Ишн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 xml:space="preserve">от   .12.2024 №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ельского поселения Ишня</w:t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652"/>
      </w:tblGrid>
      <w:tr>
        <w:trPr>
          <w:trHeight w:val="466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кода вида (подвида) доход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вида (подвида) доходов</w:t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й налоговой службы по Ярославской област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 0201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3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4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61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1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30 10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33 10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43 10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020 01 0000 1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35 10 0000 1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9045 10 0000 1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1995 10 0000 1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 14 02053 10 0000 41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 14 02053 10 0000 4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7010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Cs/>
              </w:rPr>
              <w:t xml:space="preserve">1 16 </w:t>
            </w:r>
            <w:r>
              <w:rPr/>
              <w:t xml:space="preserve">07090 </w:t>
            </w:r>
            <w:r>
              <w:rPr>
                <w:iCs/>
              </w:rPr>
              <w:t xml:space="preserve">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09040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31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 16 10032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61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62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81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082 10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7 01050 10 0000 18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6000 10 0000 18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зачисления на единый счет бюджета сельского поселения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0041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 02  20216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497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55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76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ёта органами  местного самоуправления  поселений, муниципальных и городских округ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 бюджетам сельских поселений 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25555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сидий на реализацию программ формирования современной городской среды из бюджетов сельских поселений</w:t>
            </w:r>
          </w:p>
        </w:tc>
      </w:tr>
      <w:tr>
        <w:trPr>
          <w:trHeight w:val="1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35118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сельских поселений</w:t>
            </w:r>
          </w:p>
        </w:tc>
      </w:tr>
      <w:tr>
        <w:trPr>
          <w:trHeight w:val="1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Инспекция административно-технического надзора Ярославской области 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2020 02 0000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</w:t>
            </w:r>
            <w:r>
              <w:rPr>
                <w:color w:val="000000"/>
              </w:rPr>
              <w:t xml:space="preserve">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  <w:r>
              <w:rPr/>
              <w:t xml:space="preserve"> 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610123 01 0101 1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</w:t>
            </w:r>
            <w:r>
              <w:rPr>
                <w:color w:val="000000"/>
              </w:rPr>
              <w:t>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Nadezhda</cp:lastModifiedBy>
  <cp:lastPrinted>2024-12-24T08:22:00Z</cp:lastPrinted>
  <dcterms:modified xsi:type="dcterms:W3CDTF">2024-12-24T06:23:00Z</dcterms:modified>
  <cp:revision>64</cp:revision>
  <dc:subject/>
  <dc:title/>
</cp:coreProperties>
</file>