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.09.2024г                                                                          № 242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-142" w:hanging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25год</w:t>
      </w:r>
    </w:p>
    <w:p>
      <w:pPr>
        <w:pStyle w:val="Normal"/>
        <w:rPr/>
      </w:pPr>
      <w:r>
        <w:rPr>
          <w:sz w:val="28"/>
          <w:szCs w:val="28"/>
        </w:rPr>
        <w:t xml:space="preserve">и плановый период 2026-2027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25 год и  плановый период 2026-2027 годов,  в соответствии с   требованиями пункта 2  статьи  172 Бюджетного кодекса РФ и  Постановлением администрации сельского поселения  Ишня № 116 от 23.05.2024г. «Об утверждении  плана мероприятий по подготовке проекта бюджета сельского поселения Ишня на 2025 год и плановый период 2026-2027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е основные направления бюджетной и налоговой  политики сельского поселения Ишня на 2025 год и плановый период 2026-2027 годов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25 год и плановый период 2026-2027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А.В. Лож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8.09.2024 № 24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5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6-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29 февраля  202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5 год и плановый период 2026 и 2027 годов, утвержденных    указом Губернатора Ярославской области от 28.09.2023г.  № 24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5 год и  плановый период 2026-2027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5 год и плановый период 2026 и 2027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23, начала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3 году, начале 2024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23  и 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23 год  составили 57310,9 тыс. рублей (103% к годовому плану), в том числе собственных доходов  получено 16598,2 тыс. руб. (111 % к плану года) и увеличились  по сравнению с 2022  годом на 1917,1 тыс. рублей. Увеличение собственных доходов за счет налоговых доходов. Основным платежом  в местный бюджет  является налог на имущество  физических  лиц и земельный налог, в 2023 году налога на имущество физических лиц получено 2340,1 тыс. рублей,  земельного налога получено 5761,0 тыс. рублей, что на 2132,5 тыс. рублей больше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4 года доходы бюджета поселения составили 15288,4 тыс. рублей, из них собственных доходов получено 8214,0 тыс. рублей или 74% плана года, том числе земельного налога получено 5723,4 тыс. рублей или 101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23 года  расходы бюджета поселения  составили 57412,5 тыс.  рублей или 94 % плана года. Наибольший удельный вес  в расходах бюджета  занимали расходы  на жилищно-коммунальное хозяйство – 24133,5 тыс. рублей или 39% от общих расходов, в том числе на благоустройство – 2340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1 полугодия 2024 года составили 23224,2 тыс. рублей или 44% плана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федерального законодательства муниципальные правовые акты по налогу на имущество физических лиц и земельному налогу приведены в соответствие с требованиями, установленными законодательством о налогах и сборах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5-2027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поселения  работает над созданием комплекса  взаимосвязанных мер по повышению эффективности  всей системы муниципального управления. Продолжилась работа по расширению программно-целевого метода планирования и исполнения расходов бюджета поселения. В течение года реализовывались десять муниципальных  программ с плановым объемом финансирования 40,0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поселение Ишня в рамках программы «Формирование современной городской среды» совместно с проектом комплексного благоустройства придомовых территорий «Наши дворы» освоено средств в сумме 15 789 048,6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сквера в с. Шурскол – 10 389 868,45 руб. (в т.ч. за счет средств федерального бюджета 9 475 560,03 рублей, областного бюджета 394 815 рублей, местного бюджета 519 493,42 рублей.)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екту «Наши дворы» за счет средств областного бюджета на сумму 4 280 271 рублей. провели обустройство дворовой территории  домов 1,2,4,6,7 с. Мар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лощадки для выгула и дрессировки собак с ограждением р.п. Ишня , на улице Школьная у дома 8 «А»  на сумму 730 034,4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» сельского поселения Ишня расходы составили в сумме 2340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чное  освещение – 3 421тыс. руб. (в т.ч. уличное освещение – 2 067,2 тыс. руб.; модернизация уличного освещения с. Пужбол, д. Василево сп Ишня  – 500 тыс. руб.; устройство уличного паркового освещения в сквере у памятника войнам ВОВ рп Ишня – 345,7 тыс. рублей (в т.ч. за счет средств инициативного бюджетирования 300 тыс. руб); техническое обслуживание уличного освещения с заменой светильников – 492,4 тыс. 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поселения в 2023 году были решены вопросы и проведены мероприятия, направленные на повышение наполняемости доходной част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 политики  поселения в части  формирования  доходов  бюджета  на 2025-2027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5-2027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5-2027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5-2027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5-2027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 - создание стимулов к повышению качества муниципальных услуг;</w:t>
        <w:br/>
        <w:t>    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.</w:t>
      </w:r>
    </w:p>
    <w:p>
      <w:pPr>
        <w:pStyle w:val="Style16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6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 Повышение качества планирования главными распорядителями бюджетных средств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7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5 год и на плановый период 2026 и 2027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5-2027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Smirnova</cp:lastModifiedBy>
  <cp:lastPrinted>2024-09-18T14:13:00Z</cp:lastPrinted>
  <dcterms:modified xsi:type="dcterms:W3CDTF">2024-09-18T13:37:00Z</dcterms:modified>
  <cp:revision>86</cp:revision>
  <dc:subject/>
  <dc:title/>
</cp:coreProperties>
</file>