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несены изменения в законодательство о закупках товаров, работ, услуг для государственных и муниципальных нужд</w:t>
      </w:r>
    </w:p>
    <w:p>
      <w:pPr>
        <w:pStyle w:val="Normal"/>
        <w:suppressLineNumbers/>
        <w:shd w:fill="FFFFFF" w:val="clear"/>
        <w:suppressAutoHyphens w:val="true"/>
        <w:ind w:firstLine="851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1 г. вступили в силу дополнения к части 7.1 статьи 31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правками проверка участника закупки комиссией по осуществлению закупок на соответствие требованию о непривлечении участника закупки юридического лица к административной ответственности ст. 19.28 КоАП РФ является не правом, а обязанностью комиссии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01.01.2021 комиссия должна отслеживать, не привлекалось ли за предыдущие два года юридическое лицо, участвующее в закупке, к административной ответственности за передачу незаконного вознаграждения, а также установить, не принадлежит ли участник к числу оффшорных компаний и имеются ли сведения о компании-участнике в РНП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менен сам механизм проверки поставщиков. С момента вступления в силу дополнений к ч. 7.1 ст. 31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информацию о соответствии участника требованиям законодательства заказчик должен получать от оператора электронной площадки, который в свою очередь будет получать информацию о штрафах по ст. 19.28 КоАП из Единой информационной системы в сфере закупок. В ЕИС сведения о штрафах загрузит Федеральное Казначейство на основании данных, полученных из Генеральной прокуратуры Российской Федерации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6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38:00Z</dcterms:created>
  <dc:creator>asus</dc:creator>
  <dc:description/>
  <cp:keywords/>
  <dc:language>en-US</dc:language>
  <cp:lastModifiedBy>Пеньков</cp:lastModifiedBy>
  <cp:lastPrinted>2021-06-17T19:13:00Z</cp:lastPrinted>
  <dcterms:modified xsi:type="dcterms:W3CDTF">2021-06-17T15:14:00Z</dcterms:modified>
  <cp:revision>3</cp:revision>
  <dc:subject/>
  <dc:title>___________________________</dc:title>
</cp:coreProperties>
</file>