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 обвинительный акт по уголовному делу в отношении 20-летнего жителя г.Ростов Ярославской области, обвиняемого в совершении преступления, предусмотренного частью 1 статьей 159 УК РФ (</w:t>
      </w:r>
      <w:r>
        <w:rPr>
          <w:sz w:val="28"/>
          <w:szCs w:val="28"/>
          <w:lang w:eastAsia="ru-RU"/>
        </w:rPr>
        <w:t>мошенничество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виняемый в один из дней июня 2023 года, испытывая финансовые трудности, используя оставленный у него на хранение его родственником паспорт, в тайне от последнего оформил, указав недостоверные сведения о заемщике, микрозайм на сумму 6200 рублей, который возвращать не намеревался. При этом полученные им на свою банковскую карту денежные средства потратил по своему усмотрению. О совершенном преступлении сотрудникам полиции сообщил сам мужчина, на имя которого через некоторое время стали приходить сообщения из микрофинансовой организации о необходимости погасить имеющуюся задолженность по кредиту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пояснив, что хищение совершил из-за трудного материального полож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мировому судье судебного участка №2 Ростовского судебного района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предусмотренное санкцией ч.1 статьи 159 УК РФ, - лишение свободы на срок до дву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отделом дознания ОМВД России по Ростовскому району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07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4-08-19T07:26:00Z</dcterms:modified>
  <cp:revision>3</cp:revision>
  <dc:subject/>
  <dc:title>Горрайпрокурорам</dc:title>
</cp:coreProperties>
</file>