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стовская межрайонная прокуратура разъясняет: </w:t>
      </w:r>
      <w:r>
        <w:rPr>
          <w:rFonts w:cs="Times New Roman" w:ascii="Times New Roman" w:hAnsi="Times New Roman"/>
          <w:bCs/>
          <w:sz w:val="28"/>
          <w:szCs w:val="28"/>
        </w:rPr>
        <w:t>у</w:t>
      </w:r>
      <w:r>
        <w:rPr>
          <w:rFonts w:eastAsia="Times New Roman" w:cs="Times New Roman" w:ascii="Times New Roman" w:hAnsi="Times New Roman"/>
          <w:bCs/>
          <w:sz w:val="28"/>
          <w:szCs w:val="28"/>
          <w:lang w:eastAsia="ru-RU"/>
        </w:rPr>
        <w:t>становлены дополнительные выплаты для сотрудников СК России, выполняющих возложенные на них задачи в период проведения С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ом Президента РФ от 05.08.2024 № 667 «О дополнительных социальных гарантиях сотрудникам Следственного комитета Российской Федерации и членам их семей» установлено, что в случае гибели (смерти) сотрудников, имеющих специальные звания (замещающих должности, по которым предусмотрено присвоение специальных званий), выполнявших возложенные на них задачи на территориях новых регионов и Украины в период проведения СВО, либо их смерти до истечения одного года со дня увольнения со службы, наступившей вследствие увечья (ранения, травмы, контузии) или заболевания, полученных при выполнении таких задач, осуществляется единовременная выплата в размере 5 млн. рублей в равных долях, в т.ч. супруге (супругу), родителям, детям погибшего (умершего).</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Так же указанным сотрудникам, получившим увечье (ранение, травму, контузию) при выполнении таких задач, осуществляется единовременная выплата в размере 3 млн. рублей. </w:t>
      </w:r>
    </w:p>
    <w:p>
      <w:pPr>
        <w:pStyle w:val="Normal"/>
        <w:spacing w:lineRule="atLeast" w:line="288"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 вступает в силу со дня его подписания и распространяется на правоотношения, возникшие с 24 февраля 2022 г.</w:t>
      </w:r>
    </w:p>
    <w:p>
      <w:pPr>
        <w:pStyle w:val="Normal"/>
        <w:spacing w:lineRule="atLeast" w:line="28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21:46:00Z</dcterms:created>
  <dc:creator>Жгутова Алена Павловна</dc:creator>
  <dc:description/>
  <cp:keywords/>
  <dc:language>en-US</dc:language>
  <cp:lastModifiedBy>Беланов Ярослав Владимирович</cp:lastModifiedBy>
  <cp:lastPrinted>2024-06-17T12:52:00Z</cp:lastPrinted>
  <dcterms:modified xsi:type="dcterms:W3CDTF">2024-08-19T10:26:00Z</dcterms:modified>
  <cp:revision>3</cp:revision>
  <dc:subject/>
  <dc:title/>
</cp:coreProperties>
</file>