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Государственным обвинителем Ростовской межрайонной прокуратуры поддержано обвинение по уголовному делу в отношении ранее не судимой многодетной местной жительниц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Женщина признана виновной в совершении преступления, предусмотренного п. «г» ч.3 ст. 158 УК РФ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ходе предварительного следствия установлено, что подсудимая                         в один из дней конца апреля 2024 года нашла банковскую карту АО «Тинькофф Банк» с бесконтактной системой оплаты, с использованием которой в магазинах г. Ростова Ярославской области приобрела бутылку водки, бутылку мартини, пару пачек сигарет и семечки. Последующие попытки списания денежных средств с банковской карты оказались неуспешными ввиду блокирования потерпевшим своего банковского счет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ходе расследования и рассмотрения уголовного дела обвиняемая вину признала в полном объеме, активно способствовала раскрытию и расследованию преступления, возместила в полном объеме причиненный имущественный ущерб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уд с учетом позиции государственного обвинителя межрайонной прокуратуры, смягчающих вину обстоятельств назначил окончательное наказание в виде штрафа в размере 8000 рублей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вор в законную силу не вступ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29:00Z</dcterms:created>
  <dc:creator>Пользователь</dc:creator>
  <dc:description/>
  <cp:keywords/>
  <dc:language>en-US</dc:language>
  <cp:lastModifiedBy>Беланов Ярослав Владимирович</cp:lastModifiedBy>
  <cp:lastPrinted>2024-08-12T12:28:00Z</cp:lastPrinted>
  <dcterms:modified xsi:type="dcterms:W3CDTF">2024-08-19T07:00:00Z</dcterms:modified>
  <cp:revision>3</cp:revision>
  <dc:subject/>
  <dc:title/>
</cp:coreProperties>
</file>