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лена программа поддержки семей с детьми, с помощью которой они могут получить от государства 450 тыс. рублей на погашение обязательств по ипотечным жилищным кредитам (займам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ю Правительства РФ от 29.07.2024 №1025</w:t>
        <w:br/>
        <w:t xml:space="preserve">«О внесении изменений в некоторые акты Правительства Российской Федерации» действие программы распространено на семьи, где третий ребенок или последующие дети родились в период с 1 января 2019 года по 31 декабря 2030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указанных мер господдержки кредитный договор должен быть заключен до 1 июля 2031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5:21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06-17T12:52:00Z</cp:lastPrinted>
  <dcterms:modified xsi:type="dcterms:W3CDTF">2024-08-19T10:28:00Z</dcterms:modified>
  <cp:revision>3</cp:revision>
  <dc:subject/>
  <dc:title/>
</cp:coreProperties>
</file>