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лесного законодательств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 нарушение требований Лесного кодекса РФ неустановленные лица в лесном выделе, расположенном в непосредственной близости от села Татищев-Погост Ростовского района Ярославской области, осуществили незаконную рубку лесных насаждений (сосна, осина, береза), чем причинили ущерб Ростовскому лесничеству ГКУ ЯО «Управление лесничествами Ярославской области» на сумму 173 238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явленными нарушениями межрайонным прокурором в рамках п. 2 ч. 2 ст. 37 УПК РФ в правоохранительные органы направлен материал проверки по признакам состава преступления, предусмотренного ч. 3 ст. 260 У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ой процессуальной проверки следственным отделом ОМВД России по Ростовскому району возбуждено уголовное дело, ход расследования которого межрайонной прокуратурой контролиру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4-08-12T16:04:00Z</cp:lastPrinted>
  <dcterms:modified xsi:type="dcterms:W3CDTF">2024-08-19T07:21:00Z</dcterms:modified>
  <cp:revision>27</cp:revision>
  <dc:subject/>
  <dc:title>Горрайпрокурорам</dc:title>
</cp:coreProperties>
</file>