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6.2024                                                             №  143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.п. Ишня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«Переселение граждан из жилищного фонда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нного непригодным для проживания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(или) с высоким уровнем износа на территории</w:t>
      </w:r>
    </w:p>
    <w:p>
      <w:pPr>
        <w:pStyle w:val="Normal"/>
        <w:rPr/>
      </w:pPr>
      <w:r>
        <w:rPr>
          <w:bCs/>
          <w:sz w:val="28"/>
          <w:szCs w:val="28"/>
        </w:rPr>
        <w:t>сельского поселения Ишня Ярославской обла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а 2025 год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№ 131 – ФЗ от 06.10.2003 «Об общих принципах организации местного самоуправления в Российской Федерации», на основании постановления Правительства Ярославской области от 21.02.2020 N 147-п "Об утверждении государственной программы Ярославской области "Обеспечение доступным и комфортным жильем населения Ярославской области" на 2020 - 2025 годы и признании утратившими силу и частично утратившими силу отдельных постановлений Правительства области", Устава сельского поселения Ишня, Администрация сельского поселения Ишня ПОСТАНОВЛЯЕТ: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1. Утвердить муниципальную программу «Переселение граждан из жилищного фонда, признанного непригодным для проживания, и (или) с высоким уровнем износа на территории сельского поселения Ишня Ярославской области на 2025 год» (далее – Программа)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Отделу по  финансам и экономике Администрации сельского поселения Ишня осуществлять  финансирование Программы в пределах средств, предусмотренных в бюджете поселения на очередной финансовый го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Ростовский вестник» и на официальном сайте Администрации сельского поселения Ишня в информационно-телекоммуникационной сети «Интернет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6"/>
        </w:rPr>
        <w:t>5. Постановление вступает в силу с момента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Ишня                                                      А.В. Ложкин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 18.06.2024    №  14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«Переселение граждан из жилищного фонда, признанного непригодным для проживания, и (или) с высоким уровнем износа на территории сельского поселения Ишня Ярославской области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2025 год» (далее – Программа)</w:t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    </w:t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eastAsia="en-US"/>
        </w:rPr>
        <w:t>Паспорт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500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«Переселение граждан из жилищного фонда, признанного непригодным для проживания, и (или) с высоким уровнем износа на территории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ельского поселения Ишня на 2025 год» 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(далее – Программа)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рок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реализации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025 год</w:t>
            </w:r>
          </w:p>
          <w:p>
            <w:pPr>
              <w:pStyle w:val="Normal"/>
              <w:ind w:firstLine="709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снования разработки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Федеральный закон № 131-ФЗ «Об общи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остановление Правительства Ярославской области от 21.02.2020 N 147-п "Об утверждении государственной программы Ярославской области "Обеспечение доступным и комфортным жильем населения Ярославской области" на 2020 - 2025 годы и признании утратившими силу и частично утратившими силу отдельных постановлений Правительства области"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Администрация сельского поселения Ишня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уратор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лава сельского поселения Ишня</w:t>
            </w:r>
          </w:p>
        </w:tc>
      </w:tr>
      <w:tr>
        <w:trPr>
          <w:trHeight w:val="6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Исполнители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МУ «ТХС Администрации сельского поселения Ишня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Отдел по финансам и экономике Администрации сельского поселения Ишня;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едущий специалист по муниципальному имуществу Администрации сельского поселения Ишня</w:t>
            </w:r>
          </w:p>
          <w:p>
            <w:pPr>
              <w:pStyle w:val="Normal"/>
              <w:ind w:firstLine="709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Цели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предупреждение чрезвычайных ситуаци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обеспечение устойчивого сокращения жилищного фонда, признанного аварийным и непригодным для проживания в общем объёме жилищного фонда сельского поселения Ишня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обеспечение выполнения обязательств Администрации сельского поселения Ишня по реализации права на улучшение жилищных условий нуждающихся граждан, проживающих в жилых домах, не отвечающих установленным техническим и санитарным требованиям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Задача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 на территории сельского поселения Ишня Ярославской области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Важнейшие индикаторы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и показатели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позволяющие оценить ход реализации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общая площадь расселенных жилых помещений в рамках реализации Программы;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количество расселенных жилых помещений;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число жителей, переселенных в результате реализации Программы</w:t>
            </w:r>
          </w:p>
          <w:p>
            <w:pPr>
              <w:pStyle w:val="Normal"/>
              <w:ind w:firstLine="709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ём финансирования (уточняется при утверждении бюджета)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64 941,45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средства областного бюджет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рубле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средства местного бюджет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2"/>
                <w:highlight w:val="yellow"/>
              </w:rPr>
            </w:pPr>
            <w:r>
              <w:rPr>
                <w:sz w:val="28"/>
                <w:szCs w:val="28"/>
              </w:rPr>
              <w:t>364 941,45 рублей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Ожидаемые              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конечные  результаты                  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реализации Программы 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Общая площадь расселенных жилых помещений – 107,7 кв. м;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Количество расселенных жилых помещений -3 единицы;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highlight w:val="yellow"/>
              </w:rPr>
            </w:pPr>
            <w:r>
              <w:rPr>
                <w:rFonts w:eastAsia="Calibri"/>
                <w:sz w:val="28"/>
                <w:szCs w:val="22"/>
              </w:rPr>
              <w:t>Численность переселенных жителей – 10</w:t>
            </w:r>
            <w:r>
              <w:rPr>
                <w:rFonts w:eastAsia="Calibri"/>
                <w:color w:val="FF0000"/>
                <w:sz w:val="28"/>
                <w:szCs w:val="22"/>
              </w:rPr>
              <w:t xml:space="preserve"> </w:t>
            </w:r>
            <w:r>
              <w:rPr>
                <w:rFonts w:eastAsia="Calibri"/>
                <w:sz w:val="28"/>
                <w:szCs w:val="22"/>
              </w:rPr>
              <w:t>человек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нтакты кураторов и исполнителей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ел. 8 (48536) 29-8-40; 8 (48536) 29-8-55;                                           8 (48536) 6-73-75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лектронный адрес размещения Программы в информационно-телекоммуникационной сети «Интернет»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shnya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ru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требность в средствах областного бюджета 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 933 887,55 рублей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center"/>
        <w:rPr>
          <w:b/>
          <w:b/>
          <w:sz w:val="28"/>
          <w:szCs w:val="28"/>
          <w:lang w:eastAsia="en-US"/>
        </w:rPr>
      </w:pPr>
      <w:bookmarkStart w:id="0" w:name="P112"/>
      <w:bookmarkEnd w:id="0"/>
      <w:r>
        <w:rPr>
          <w:b/>
          <w:sz w:val="28"/>
          <w:szCs w:val="28"/>
          <w:lang w:eastAsia="en-US"/>
        </w:rPr>
        <w:t>Содержание проблемы и обоснование необходимости её решения программными методам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иду несоответствия требованиям, предъявляемым к жилым помещениям, аварийное и непригодное для проживания жилье не только не обеспечивает комфортного проживания граждан, но и создает угрозу для жизни и здоровья проживающих в нем людей. Владельцы такого жилья не могут в полной мере реализовать свои права на управление жилищным фондом, предусмотренные действующим жилищным законодательством, получать полный набор жилищно-коммунальных услуг надлежащего качества. Аварийные и непригодные для проживания дома ухудшают внешний облик городов, сёл и поселков, сдерживают развитие инфраструктуры, что снижает инвестиционную привлекательность территор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ельское поселение Ишня, являющееся собственником жилых помещений и исполняющее полномочия по обеспечению жильем граждан, проживающих на территории поселения, не располагает достаточными финансовыми ресурсами для решения проблемы ликвидации аварийного, непригодного для проживания и (или) подлежащего сносу или реконструкции жилищного фонда. По этой причине решение проблемы требует консолидации финансовых ресурсов федерального, регионального и местного уровн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сельского поселения Ишня имеются следующие многоквартирные дома, непригодные для проживания и (или) с высоким уровнем износа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ногоквартирный дом по адресу: Ярославская область, Ростовский район, р.п. Ишня, ул. Советская, д. 1 – утратил качества пригодности для проживания граждан вследствие пожара, признан аварийным и подлежащим сносу (Постановление Администрации сельского поселения Ишня от 16.03.2023 № 43 «О признании многоквартирного дома аварийным и подлежащим сносу, дальнейшем использовании помещений и сроках отселения физических и юридических лиц»; общая площадь жилых помещений – 107,7 кв. м; количество помещений – 3 ед., предоставлены гражданам по договорам социального найма; численность проживающих граждан – 10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дача Программы реализуется в рамках подпрограммы «Стимулирование развития жилищного строительства на территории Ярославской области» государственной программы Ярославской области "Обеспечение доступным и комфортным жильем населения Ярославской области" на 2020 - 2025 годы и признании утратившими силу и частично утратившими силу отдельных постановлений Правительства области", утверждённой постановлением Правительства Ярославской области от 21.02.2020 N 147-п, за счет средств областного и местного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чи Программы носит комплексный характер и включает в себя расселение жилищного фонда, непригодного для проживания и (или) с высоким уровнем износа, путём заключения с собственниками жилых помещений соглашения, предусматривающего выплату собственнику размера возмещения за изымаемое жилое помещение в соответствии со статьей 32 Жилищного кодекса Российской Федерации, предоставление гражданам благоустроенных жилых помещений по договорам социального найма в соответствии со статьями 86, 89 Жилищного кодекса Российской Федерации, предоставление жилых помещений гражданам, являющимся собственниками жилых помещений в соответствии со статьей 32 Жилищ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нение программного метода решения проблемы ликвидации жилья,  непригодного для проживания и (или) с высоким уровнем износа, обеспечит управляемость процессом, достижение целевых показателей реализации проводимых мероприятий, контроль за целевым и эффективным использованием средств, направляемых на расселение аварийного жилищного фонда, как в сельском поселении Ишня, так и по Яросла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1"/>
        <w:numPr>
          <w:ilvl w:val="0"/>
          <w:numId w:val="3"/>
        </w:numPr>
        <w:rPr>
          <w:lang w:val="ru-RU"/>
        </w:rPr>
      </w:pPr>
      <w:r>
        <w:rPr>
          <w:lang w:val="ru-RU"/>
        </w:rPr>
        <w:t>Цели, задача и ожидаемые результаты Программы</w:t>
      </w:r>
    </w:p>
    <w:p>
      <w:pPr>
        <w:pStyle w:val="Normal1"/>
        <w:ind w:left="108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 предупреждение чрезвычайных ситуаций ввиду возможного обрушения зданий аварийных многоквартирных домов; </w:t>
      </w:r>
      <w:r>
        <w:rPr>
          <w:rFonts w:eastAsia="Calibri"/>
          <w:sz w:val="28"/>
          <w:szCs w:val="22"/>
          <w:lang w:eastAsia="en-US"/>
        </w:rPr>
        <w:t>обеспечение устойчивого сокращения жилищного фонда, признанного аварийным и непригодным для проживания в общем объёме жилищного фонда сельского поселения Ишня; обеспечение выполнения обязательств Администрации сельского поселения Ишня по реализации права на улучшение жилищных условий нуждающихся граждан, проживающих в жилых домах, не отвечающих установленным техническим и санитарным треб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ых целей необходимо решить задачу по </w:t>
      </w:r>
      <w:r>
        <w:rPr>
          <w:rFonts w:eastAsia="Calibri"/>
          <w:sz w:val="28"/>
          <w:szCs w:val="22"/>
          <w:lang w:eastAsia="en-US"/>
        </w:rPr>
        <w:t>переселению граждан из жилищного фонда, признанного непригодным для проживания, и (или) жилищного фонда с высоким уровнем износа на территории сельского поселения Ишня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проблемы переселения граждан из аварийных многоквартирных домов, собственники помещений в которых проявили готовность участвовать в Программе, необходимо создание нормативных, финансовых и организационных механизмов, которые позволят решить поставленную задачу наиболее эфф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Программы является расселение 3 жилых помещений общей площадью 107,7 кв. м в одном многоквартирном доме, непригодном для проживания, признанном аварийным, в котором проживают 1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283"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ӀӀӀ. Ресурсное обеспечение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из средств областного бюджета и бюджета поселения. Общий объем финансирования Программы на 2025 год уточняется при утверждении бюджета. Ресурсное обеспечение Программы приведено в таблиц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260"/>
      </w:tblGrid>
      <w:tr>
        <w:trPr>
          <w:trHeight w:val="3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точняется при утверждении бюджета)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поселения (5% от общей потреб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 941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 941,4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(95% от общей потреб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 941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 941,45</w:t>
            </w:r>
          </w:p>
        </w:tc>
      </w:tr>
    </w:tbl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283"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ӀV. Социально-экономическое обоснование Программы</w:t>
      </w:r>
    </w:p>
    <w:p>
      <w:pPr>
        <w:pStyle w:val="Normal"/>
        <w:numPr>
          <w:ilvl w:val="0"/>
          <w:numId w:val="0"/>
        </w:numPr>
        <w:ind w:left="-284" w:right="283"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8"/>
          <w:szCs w:val="27"/>
        </w:rPr>
        <w:t>Реализация Программы обеспечит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7"/>
        </w:rPr>
      </w:pPr>
      <w:r>
        <w:rPr>
          <w:color w:val="000000"/>
          <w:spacing w:val="2"/>
          <w:sz w:val="28"/>
          <w:szCs w:val="27"/>
        </w:rPr>
        <w:t>- реализацию гражданами права на безопасные и благоприятные условия прожива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8"/>
          <w:szCs w:val="27"/>
        </w:rPr>
        <w:t>- снижение доли населения, проживающего в многоквартирных домах на территории сельского поселения Ишня, признанных в установленном порядке аварийными и непригодными для проживания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7"/>
        </w:rPr>
      </w:pPr>
      <w:r>
        <w:rPr>
          <w:color w:val="000000"/>
          <w:spacing w:val="2"/>
          <w:sz w:val="28"/>
          <w:szCs w:val="27"/>
        </w:rPr>
        <w:t>-    снижение социальной напряженности в обществе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8"/>
          <w:szCs w:val="27"/>
        </w:rPr>
        <w:t>-    улучшение демографической ситуации в поселении, районе и област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7"/>
        </w:rPr>
      </w:pPr>
      <w:r>
        <w:rPr>
          <w:color w:val="000000"/>
          <w:spacing w:val="2"/>
          <w:sz w:val="28"/>
          <w:szCs w:val="27"/>
        </w:rPr>
        <w:t>-    улучшение состояния здоровья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 xml:space="preserve">- </w:t>
      </w:r>
      <w:r>
        <w:rPr>
          <w:sz w:val="28"/>
          <w:szCs w:val="20"/>
        </w:rPr>
        <w:t>улучшение внешнего облика населённых пунктов сельского поселения Ишня, повышение инвестиционной привлекательности территор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8"/>
          <w:szCs w:val="27"/>
        </w:rPr>
        <w:t>Конечными результатами реализации Программы будут являться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7"/>
        </w:rPr>
      </w:pPr>
      <w:r>
        <w:rPr>
          <w:color w:val="000000"/>
          <w:spacing w:val="2"/>
          <w:sz w:val="28"/>
          <w:szCs w:val="27"/>
        </w:rPr>
        <w:t>- обеспечение органами местного самоуправления безопасных и благоприятных условий проживания граждан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8"/>
          <w:szCs w:val="27"/>
        </w:rPr>
        <w:t>- расселение за счет регионального и местного бюджетов жилищного фонда, признанного аварийным и непригодным для проживания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7"/>
        </w:rPr>
      </w:pPr>
      <w:r>
        <w:rPr>
          <w:color w:val="000000"/>
          <w:spacing w:val="2"/>
          <w:sz w:val="28"/>
          <w:szCs w:val="27"/>
        </w:rPr>
        <w:t>- улучшение жилищных условий нуждающихся граждан, проживающих в жилых домах, не отвечающих установленным санитарным и техническим требования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7"/>
        </w:rPr>
      </w:pPr>
      <w:r>
        <w:rPr>
          <w:color w:val="000000"/>
          <w:spacing w:val="2"/>
          <w:sz w:val="28"/>
          <w:szCs w:val="27"/>
        </w:rPr>
        <w:t xml:space="preserve">Для оценки социально-экономической эффективности реализации Программы необходимо соотнести степень достижения основных целевых показателей Программы с уровнем ее софинансирования с начала реализации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7"/>
        </w:rPr>
      </w:pPr>
      <w:r>
        <w:rPr>
          <w:color w:val="000000"/>
          <w:spacing w:val="2"/>
          <w:sz w:val="28"/>
          <w:szCs w:val="27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ханизм реализации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0"/>
        </w:rPr>
        <w:t>Мероприятия Программы реализуются путем: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- приобретения жилых помещений в многоквартирных домах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- выплаты размера возмещения за изымаемое жилое помещение в соответствии со </w:t>
      </w:r>
      <w:hyperlink r:id="rId2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- предоставления жилых помещений гражданам, являющимися собственниками жилых помещений, в соответствии со </w:t>
      </w:r>
      <w:hyperlink r:id="rId3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Предоставление гражданам жилых помещений в рамках Программы осуществляется исходя из следующих положений жилищного законодательства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- граждане, занимающие жилые помещения по договору социального найма и выселяемые в порядке, установленном </w:t>
      </w:r>
      <w:hyperlink r:id="rId4">
        <w:r>
          <w:rPr>
            <w:rStyle w:val="InternetLink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, имеют право на предоставление другого благоустроенного, применительно к условиям населенного пункта, жилого помещения по договору социального найма, равнозначного по общей площади, ранее занимаемому жилому помещению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- граждане, являющиеся собственниками жилых помещений в многоквартирном доме, в соответствии со </w:t>
      </w:r>
      <w:hyperlink r:id="rId6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 имеют право на выплату размера возмещения за изымаемое жилое помещение. Размер возмещения за жилое помещение, сроки и другие условия при определении размера возмещения за изымаемое жилое помещение определяются соглашением об изъятии недвижимости для муниципальных нужд, заключаемым Администрацией сельского поселения Ишня с собственником жилого помещ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глашению с собственником жилого помещения ему может быть предоставлено взамен изымаемого жилого помещения другое жилое помещение с зачетом его стоимости при определении размера возмещения за изымаемое жилое помещение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Стоимость 1 квадратного метра устанавливается в соответствии с приказом Министерства строительства и жилищно-коммунального хозяйства Российской Федерации (далее – Минстрой России) для целей расчета размеров социальных выплат для всех категорий граждан, которым указанные социальные выплаты предоставляются на приобретение (строительство) жилых помещений за счет средств бюджета (далее – норматив стоимости одного квадратного метра общей площади жилого помещения по РФ)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Приказом Минстроя России от 11.12.2023 N 888/пр" норматив стоимости одного квадратного метра общей площади жилого помещения по РФ на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полугодие 2024 года установлена в размере  97 547 рублей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2"/>
          <w:lang w:eastAsia="en-US"/>
        </w:rPr>
        <w:t>Норматив стоимости одного квадратного метра общей площади жилья по Ростовскому муниципальному району на 2 квартал 2024 года утверждён – 67 77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Объем финансирования Программы определяется исходя из общей площади жилых помещений в аварийном, непригодном для проживания многоквартирном доме, подлежащем расселению в рамках Программы, и предельной стоимости одного квадратного метра общей площади жилых помещений, предоставляемых гражданам в соответствии с Программой, равной утверждённому </w:t>
      </w:r>
      <w:r>
        <w:rPr>
          <w:sz w:val="28"/>
          <w:szCs w:val="22"/>
          <w:lang w:eastAsia="en-US"/>
        </w:rPr>
        <w:t>нормативу стоимости одного квадратного метра общей площади жилья по Ростовскому муниципальному району</w:t>
      </w:r>
      <w:r>
        <w:rPr>
          <w:sz w:val="28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Объем долевого финансирования мероприятий по расселению жилищного фонда, признанного непригодным для проживания, на 2025 год за счет средств местного бюджета устанавливается для сельских поселений - 5 процентов от доли софинансирования консолидирован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В Программе могут предусматриваться дополнительные источники финансирования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средства местных бюджетов на оплату дополнительной площади приобретаемых жилых помещений;</w:t>
      </w:r>
    </w:p>
    <w:p>
      <w:pPr>
        <w:pStyle w:val="Normal"/>
        <w:jc w:val="both"/>
        <w:rPr/>
      </w:pPr>
      <w:r>
        <w:rPr>
          <w:sz w:val="28"/>
          <w:szCs w:val="20"/>
        </w:rPr>
        <w:t>- средства местных бюджетов на оплату превышения стоимости приобретаемых жилых помещений над предельной стоимостью одного квадратного метра общей площади жилых помещений, установленной в Программе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внебюджетные источники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Объем дополнительного финансирования приобретения жилых помещений, связанный с предоставлением жилого помещения, площадь которого больше площади ранее занимаемого помещения, рассчитывается как стоимость разницы между занимаемой площадью и минимально необходимой площадью жилого помещения, рассчитанной на основе СНиП 31-01-2003 "Здания жилые многоквартирные" с соблюдением требований статьи 89 Жилищного кодекса Российской Федерации исходя из предельной стоимости одного квадратного метра общей площади жилого помещения с учетом способа реализации мероприяти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казчик Программы – Администрация  сельского поселения Ишня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контроль дополняется текущим финансовым контролем за использованием средств областного и местного бюджетов, осуществляемым финансовыми органами, главным распорядителем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осуществляется исполнителями Программы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 xml:space="preserve"> Исполнители Программы в установленном порядке осуществля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работку и утверждение Программы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устанавливают очередность переселения граждан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заключают с собственниками жилых помещений соглашения, предусматривающие выплату возмещения за изымаемое жилое помещение в соответствии со </w:t>
      </w:r>
      <w:hyperlink r:id="rId7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и представляют в соответствии со сроками бюджетного планирования заявки на выделение из областного бюджета средств для софинансирования мероприятий данной задач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разрабатывают документацию на размещение муниципального заказа на приобретение жилых помещений на  территории сельского поселения Ишня, в том числе в строящихся дома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осуществляют размещение муниципального заказа на приобретение жилых помещений на  территории сельского поселения Ишня, в том числе в строящихся дом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заключают муниципальные контракты на приобретение жилых помещений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eastAsia="ar-SA"/>
        </w:rPr>
        <w:t>- представляют отчёты об использовании субсидии и софинансировании расходов на реализацию Программы из местных бюджетов и отчёты о реализации Программы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предоставляют гражданам  жилые помещения по договорам социального найма в соответствии со </w:t>
      </w:r>
      <w:hyperlink r:id="rId9">
        <w:r>
          <w:rPr>
            <w:rStyle w:val="InternetLink"/>
            <w:color w:val="000000"/>
            <w:sz w:val="28"/>
            <w:szCs w:val="28"/>
          </w:rPr>
          <w:t>статьями 86</w:t>
        </w:r>
      </w:hyperlink>
      <w:r>
        <w:rPr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ители Программы несут ответственность за своевременную и качественную реализацию порученных им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сударственная поддержка за счет средств областного бюджета в рамках программы предусматривается в течение 2025 года на основании закона Ярославской области об областном бюджете на очередной финансовый год и плановый период. </w:t>
      </w:r>
      <w:bookmarkStart w:id="1" w:name="sub_1022775837"/>
      <w:r>
        <w:rPr>
          <w:sz w:val="28"/>
          <w:szCs w:val="28"/>
        </w:rPr>
        <w:t xml:space="preserve">Средства из бюджета поселения привлекаются с учетом полномочий, установленных </w:t>
      </w:r>
      <w:hyperlink r:id="rId11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. </w:t>
      </w:r>
    </w:p>
    <w:p>
      <w:pPr>
        <w:pStyle w:val="Normal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1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31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2"/>
        <w:gridCol w:w="1701"/>
        <w:gridCol w:w="1276"/>
        <w:gridCol w:w="2693"/>
        <w:gridCol w:w="18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   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/>
            </w:pPr>
            <w:r>
              <w:rPr/>
              <w:t>Адреса</w:t>
            </w:r>
          </w:p>
          <w:p>
            <w:pPr>
              <w:pStyle w:val="Normal"/>
              <w:widowControl w:val="false"/>
              <w:autoSpaceDE w:val="false"/>
              <w:ind w:firstLine="80"/>
              <w:jc w:val="center"/>
              <w:rPr/>
            </w:pPr>
            <w:r>
              <w:rPr/>
              <w:t>расселяемых дом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/>
            </w:pPr>
            <w:r>
              <w:rPr/>
              <w:t>Потребность в финансировании                    (тыс. 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жилых помещений в многоквартирных дом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рославская область, Ростовский район, р.п. Ишня, ул. Советская,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селение 10 челове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 3 жилых помещений общей площадью 107,7 кв. м</w:t>
            </w:r>
          </w:p>
        </w:tc>
      </w:tr>
      <w:tr>
        <w:trPr>
          <w:trHeight w:val="1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9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селение 10 челове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 3 жилых помещений общей площадью 107,7 кв. м</w:t>
            </w:r>
          </w:p>
        </w:tc>
      </w:tr>
    </w:tbl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/>
      <w:jc w:val="both"/>
    </w:pPr>
    <w:rPr>
      <w:sz w:val="28"/>
    </w:rPr>
  </w:style>
  <w:style w:type="paragraph" w:styleId="Heading21">
    <w:name w:val="heading 2"/>
    <w:basedOn w:val="Normal1"/>
    <w:next w:val="Normal1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Style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ing11">
    <w:name w:val="heading 1"/>
    <w:basedOn w:val="Normal1"/>
    <w:next w:val="Normal1"/>
    <w:qFormat/>
    <w:pPr>
      <w:keepNext w:val="true"/>
      <w:ind w:firstLine="720"/>
      <w:jc w:val="both"/>
    </w:pPr>
    <w:rPr>
      <w:b/>
      <w:sz w:val="32"/>
    </w:rPr>
  </w:style>
  <w:style w:type="paragraph" w:styleId="BodyText2">
    <w:name w:val="Body Text 2"/>
    <w:basedOn w:val="Normal1"/>
    <w:qFormat/>
    <w:pPr>
      <w:ind w:firstLine="720"/>
    </w:pPr>
    <w:rPr>
      <w:sz w:val="24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F57806D4652F9C0C7432B8379D4F803DD19CB6311C12110106D1DF45C84FAAADFD5A4FACABCEE14D2545E56945EB3D73E37C25D614400D50Q9H" TargetMode="External"/><Relationship Id="rId3" Type="http://schemas.openxmlformats.org/officeDocument/2006/relationships/hyperlink" Target="consultantplus://offline/ref=C5F57806D4652F9C0C7432B8379D4F803DD19CB6311C12110106D1DF45C84FAAADFD5A4FACABCEE14D2545E56945EB3D73E37C25D614400D50Q9H" TargetMode="External"/><Relationship Id="rId4" Type="http://schemas.openxmlformats.org/officeDocument/2006/relationships/hyperlink" Target="consultantplus://offline/ref=C5F57806D4652F9C0C7432B8379D4F803DD19CB6311C12110106D1DF45C84FAAADFD5A4FACABC9E04B2545E56945EB3D73E37C25D614400D50Q9H" TargetMode="External"/><Relationship Id="rId5" Type="http://schemas.openxmlformats.org/officeDocument/2006/relationships/hyperlink" Target="consultantplus://offline/ref=C5F57806D4652F9C0C7432B8379D4F803DD19CB6311C12110106D1DF45C84FAAADFD5A4FACABC9E34A2545E56945EB3D73E37C25D614400D50Q9H" TargetMode="External"/><Relationship Id="rId6" Type="http://schemas.openxmlformats.org/officeDocument/2006/relationships/hyperlink" Target="consultantplus://offline/ref=C5F57806D4652F9C0C7432B8379D4F803DD19CB6311C12110106D1DF45C84FAAADFD5A4FACABCEE14D2545E56945EB3D73E37C25D614400D50Q9H" TargetMode="External"/><Relationship Id="rId7" Type="http://schemas.openxmlformats.org/officeDocument/2006/relationships/hyperlink" Target="consultantplus://offline/ref=C5F57806D4652F9C0C7432B8379D4F803DD19CB6311C12110106D1DF45C84FAAADFD5A4FACABCEE14D2545E56945EB3D73E37C25D614400D50Q9H" TargetMode="External"/><Relationship Id="rId8" Type="http://schemas.openxmlformats.org/officeDocument/2006/relationships/hyperlink" Target="consultantplus://offline/ref=C5F57806D4652F9C0C7432B8379D4F803DD19EBB341A12110106D1DF45C84FAABFFD0243ADADD2E4483013B42F51Q2H" TargetMode="External"/><Relationship Id="rId9" Type="http://schemas.openxmlformats.org/officeDocument/2006/relationships/hyperlink" Target="garantf1://12038291.86" TargetMode="External"/><Relationship Id="rId10" Type="http://schemas.openxmlformats.org/officeDocument/2006/relationships/hyperlink" Target="garantf1://12038291.89" TargetMode="External"/><Relationship Id="rId11" Type="http://schemas.openxmlformats.org/officeDocument/2006/relationships/hyperlink" Target="garantf1://86367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7:57:00Z</dcterms:created>
  <dc:creator>Admin</dc:creator>
  <dc:description/>
  <cp:keywords/>
  <dc:language>en-US</dc:language>
  <cp:lastModifiedBy>Smirnova</cp:lastModifiedBy>
  <cp:lastPrinted>2021-02-05T11:27:00Z</cp:lastPrinted>
  <dcterms:modified xsi:type="dcterms:W3CDTF">2024-06-18T05:47:00Z</dcterms:modified>
  <cp:revision>14</cp:revision>
  <dc:subject/>
  <dc:title/>
</cp:coreProperties>
</file>