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</w:t>
        <w:tab/>
        <w:t>16.04.2025                                                   № 102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25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законом Ярославской области от 02.10.2024 №63-з «О преобразовании муниципального образований, входящих в состав Ростовского муниципального района Ярославской области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опасности людей на водных объектах сельского поселения Ишня в весенне - летний период 2025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25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ь людей на водных объектах назначить Директора МУ «ТХС Администрации с.п. Ишня»  Сабанова Н.В.</w:t>
      </w:r>
    </w:p>
    <w:p>
      <w:pPr>
        <w:pStyle w:val="TextBody"/>
        <w:rPr/>
      </w:pPr>
      <w:r>
        <w:rPr/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5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6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                                            А.В. Лож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15:00Z</dcterms:created>
  <dc:creator>Дмитрий</dc:creator>
  <dc:description/>
  <cp:keywords/>
  <dc:language>en-US</dc:language>
  <cp:lastModifiedBy>Smirnova</cp:lastModifiedBy>
  <cp:lastPrinted>2025-04-15T10:34:00Z</cp:lastPrinted>
  <dcterms:modified xsi:type="dcterms:W3CDTF">2025-04-16T10:16:00Z</dcterms:modified>
  <cp:revision>4</cp:revision>
  <dc:subject/>
  <dc:title> </dc:title>
</cp:coreProperties>
</file>