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b/>
          <w:sz w:val="28"/>
          <w:lang w:eastAsia="en-US"/>
        </w:rPr>
        <w:t>«Ростовская межрайонная прокуратура поддержала государственное обвинение по уголовному делу по факту незаконной рыбалки»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</w:rPr>
      </w:pPr>
      <w:r>
        <w:rPr>
          <w:sz w:val="28"/>
          <w:lang w:eastAsia="en-US"/>
        </w:rPr>
        <w:t xml:space="preserve">Помощником Ростовского межрайонного прокурора поддержано государственное обвинение по уголовному делу, возбужденному в отношении 46-летнего жителя г. Ростова Ярославской области, совершившего преступление, предусмотренное п.п. «б», «в», «г» ч. 1 ст. 256 УК РФ, а именно </w:t>
      </w:r>
      <w:r>
        <w:rPr>
          <w:sz w:val="28"/>
        </w:rPr>
        <w:t>незаконную добычу (вылов) водных биологических ресурсов (за исключением водных биологических ресурсов континентального шельфа Российской Федерации и исключительной экономической зоны Российской Федерации) с применением других запрещенных орудий массового истребления водных биологических ресурсов, в местах нереста, на особо охраняемой природной территории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</w:rPr>
      </w:pPr>
      <w:r>
        <w:rPr>
          <w:sz w:val="28"/>
          <w:lang w:eastAsia="en-US"/>
        </w:rPr>
        <w:t>В ходе расследования уголовного дела установлено, что в один из дней мая 2024 года указанный мужчина на акватории озера Неро, в период нереста, совершил незаконную добычу (вылов) водных биологических ресурсов (рыбы) с использованием рыболовной сети, чем причинил Московско-Окскому территориальному управлению Федерального агентства по рыболовству ущерб на сумму 650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удебном заседании подсудимый вину по предъявленному обвинению признал полностью, подтвердил свои признательные показания, данные на стадии дозн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ировым судьей судебного участка № 1 Ростовского судебного района Ярославской области в отношении данного гражданина постановлен обвинительный приговор, назначено наказание в виде штрафа в размере 30 000 рублей с конфискацией и обращением в доход государства резиновой лодки, принадлежащей подсудимому.</w:t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6"/>
      <w:szCs w:val="28"/>
    </w:rPr>
  </w:style>
  <w:style w:type="character" w:styleId="Detailnewstitle">
    <w:name w:val="detail-news-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"/>
    <w:basedOn w:val="Normal"/>
    <w:qFormat/>
    <w:pPr>
      <w:shd w:fill="FFFFFF" w:val="clear"/>
      <w:suppressAutoHyphens w:val="true"/>
      <w:spacing w:lineRule="exact" w:line="240" w:before="0" w:after="160"/>
      <w:ind w:left="45" w:right="62" w:firstLine="567"/>
      <w:jc w:val="both"/>
    </w:pPr>
    <w:rPr>
      <w:rFonts w:ascii="Verdana" w:hAnsi="Verdana" w:cs="Verdana"/>
      <w:color w:val="000000"/>
      <w:spacing w:val="-2"/>
      <w:sz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54:00Z</dcterms:created>
  <dc:creator>Admin</dc:creator>
  <dc:description/>
  <cp:keywords/>
  <dc:language>en-US</dc:language>
  <cp:lastModifiedBy>Беланов Ярослав Владимирович</cp:lastModifiedBy>
  <cp:lastPrinted>2023-06-29T16:42:00Z</cp:lastPrinted>
  <dcterms:modified xsi:type="dcterms:W3CDTF">2024-11-03T11:10:00Z</dcterms:modified>
  <cp:revision>3</cp:revision>
  <dc:subject/>
  <dc:title>Ростовскому межрайонному прокурору</dc:title>
</cp:coreProperties>
</file>