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88" w:before="0" w:after="0"/>
        <w:jc w:val="both"/>
        <w:rPr/>
      </w:pPr>
      <w:r>
        <w:rPr>
          <w:sz w:val="28"/>
          <w:szCs w:val="28"/>
        </w:rPr>
        <w:t>Ростовская межрайонная прокуратура разъясняет: установлен прожиточный минимум на 2025 год</w:t>
      </w:r>
    </w:p>
    <w:p>
      <w:pPr>
        <w:pStyle w:val="Style15"/>
        <w:spacing w:lineRule="atLeast" w:line="288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15"/>
        <w:widowControl w:val="false"/>
        <w:spacing w:lineRule="auto" w:line="240" w:before="0" w:after="0"/>
        <w:ind w:firstLine="53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 xml:space="preserve">Постановлением Правительства ЯО от 06.08.2024 № 820-п «Об установлении величины прожиточного минимума на душу населения и по основным социально-демографическим группам населения Ярославской области на 2025 год» регламентировано, что величина прожиточного минимума в Ярославской области с 01.01.2025 Ярославской области составит: на душу населения - 17733 рубля, для трудоспособного населения - 19329 рублей, пенсионеров - 15250 рублей, детей - 17201 рубль. 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становление вступает в силу с 01.01.2025 и действует по 31.12.2025 включительно. </w:t>
      </w:r>
    </w:p>
    <w:p>
      <w:pPr>
        <w:pStyle w:val="Normal"/>
        <w:spacing w:lineRule="atLeast" w:line="288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ом по Российской Федерации с 1 января 2025 г. устанавливается величина прожиточного минимума на душу населения 17733 рубля, для трудоспособного населения - 19329 рублей, пенсионеров - 15250 рублей, детей - 17201 рубль.</w:t>
      </w:r>
    </w:p>
    <w:p>
      <w:pPr>
        <w:pStyle w:val="Style15"/>
        <w:widowControl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Ростовского межрайонного прокурора </w:t>
        <w:tab/>
        <w:tab/>
        <w:t xml:space="preserve">        А.П. Жгутов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10.2024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0:48:00Z</dcterms:created>
  <dc:creator>Жгутова Алена Павловна</dc:creator>
  <dc:description/>
  <cp:keywords/>
  <dc:language>en-US</dc:language>
  <cp:lastModifiedBy>Жгутова Алена Павловна</cp:lastModifiedBy>
  <cp:lastPrinted>2024-09-23T10:35:00Z</cp:lastPrinted>
  <dcterms:modified xsi:type="dcterms:W3CDTF">2024-10-01T10:48:00Z</dcterms:modified>
  <cp:revision>2</cp:revision>
  <dc:subject/>
  <dc:title/>
</cp:coreProperties>
</file>