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им межрайонным прокурором утверждено обвинительное заключение по уголовному делу в отношении 31-летнего жителя г.Ярославля, обвиняемого в совершении 2 преступлений, предусмотренных ч. 4 ст. 159                 УК РФ (мошенничество совершенное в составе организованной группы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становлено, что обвиняемый, занимая в структуре организованной группы роль «курьера», в феврале 2024 года совместно с иными участниками группы обманывали пожилых граждан проживающих на территории Ярославской области, представляясь последним посредством телефонной  связи их родственниками, попавшими в ДТП и говоря о необходимости передачи денежных средств для урегулирования вопроса наступивших последствий в результате ДТП, получал от потерпевших крупные суммы денег, которые распределялись между всеми участника преступной групп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признал в полном объеме, дал подробные показания об обстоятельствах совершенного                           преступ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ч.4 ст. 159 УК РФ предусмотрено максимальное наказание                в виде лишения свободы на срок до десяти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4:43:00Z</dcterms:created>
  <dc:creator>user</dc:creator>
  <dc:description/>
  <cp:keywords/>
  <dc:language>en-US</dc:language>
  <cp:lastModifiedBy>Беланов Ярослав Владимирович</cp:lastModifiedBy>
  <cp:lastPrinted>2024-07-01T17:32:00Z</cp:lastPrinted>
  <dcterms:modified xsi:type="dcterms:W3CDTF">2024-11-03T11:04:00Z</dcterms:modified>
  <cp:revision>5</cp:revision>
  <dc:subject/>
  <dc:title>Горрайпрокурорам</dc:title>
</cp:coreProperties>
</file>