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Ростовская межрайонная прокуратура разъясняет: </w:t>
      </w:r>
      <w:r>
        <w:rPr>
          <w:rFonts w:eastAsia="Times New Roman"/>
          <w:b/>
          <w:bCs/>
          <w:sz w:val="28"/>
          <w:szCs w:val="28"/>
          <w:lang w:eastAsia="ru-RU"/>
        </w:rPr>
        <w:t>Ответственность за скрытие регистрационных знаков автомобилей и других транспортных средств ужесточена с 14 октября 2024 года.</w:t>
      </w:r>
    </w:p>
    <w:p>
      <w:pPr>
        <w:pStyle w:val="Style15"/>
        <w:widowControl w:val="false"/>
        <w:spacing w:lineRule="auto" w:line="240" w:before="0" w:after="0"/>
        <w:ind w:firstLine="53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АП РФ введено отдельное наказание за управление транспортными средствами с регистрационными знаками, установленными с помощью устройств, которые мешают распознавать регистрационные знаки или позволяют их изменить либо скрыть. Нарушителю грозит лишение права управления транспортными средствами на срок от года до полутора лет с конфискацией оборудования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нее за это штрафовали на 5000 рублей или оставляли без права </w:t>
      </w:r>
      <w:bookmarkStart w:id="0" w:name="_Hlk1807552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я транспортными средствами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иод от 1 до 3 месяцев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лишение права управления транспортными средствами на срок от года до полутора лет теперь предусмотрено и за повторное управление транспортным средством: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ез регистрационных знаков;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регистрационными знаками, которые установили с нарушением места их размещения;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регистрационными знаками, которые изменили, либо оборудовали с применением материалов (не устройств), мешающих определять такие знаки и т.п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0:00Z</dcterms:created>
  <dc:creator>Жгутова Алена Павловна</dc:creator>
  <dc:description/>
  <cp:keywords/>
  <dc:language>en-US</dc:language>
  <cp:lastModifiedBy>Жгутова Алена Павловна</cp:lastModifiedBy>
  <cp:lastPrinted>2024-06-17T12:52:00Z</cp:lastPrinted>
  <dcterms:modified xsi:type="dcterms:W3CDTF">2024-10-25T10:33:00Z</dcterms:modified>
  <cp:revision>3</cp:revision>
  <dc:subject/>
  <dc:title/>
</cp:coreProperties>
</file>