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  <w:lang w:eastAsia="ru-RU"/>
        </w:rPr>
        <w:t>Ростовская межрайонная прокуратура провела проверку</w:t>
      </w:r>
      <w:r>
        <w:rPr>
          <w:rFonts w:eastAsia="Calibri"/>
          <w:sz w:val="28"/>
          <w:szCs w:val="28"/>
          <w:lang w:eastAsia="en-US"/>
        </w:rPr>
        <w:t xml:space="preserve"> по </w:t>
      </w:r>
      <w:r>
        <w:rPr>
          <w:sz w:val="28"/>
          <w:szCs w:val="28"/>
          <w:lang w:eastAsia="ru-RU"/>
        </w:rPr>
        <w:t>обращению администрации сельского поселения Петровское о благоустройстве привокзальной площади р.п. Петровское по адресу: ул. Станционная, д.13. в связи с обращениями в их адрес жителей о ненадлежащем её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о результатам проверки выявлены нарушения Федерального закона «О безопасности дорожного движения», в связи с чем межрайонная прокуратура в суд направила исковое заявление к ОАО «Российские железные дороги», как арендатору земельного участка, с требованиями о восстановлении асфальтобетонного покрытия на привокзальной площади и организации стационарного уличного наружного освещения по указанному адрес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м Кировского районного суда Ярославской области                    заявленные исковые требования межрайонного прокурора удовлетворены, решение суда в законную силу не вступило.</w:t>
      </w:r>
    </w:p>
    <w:p>
      <w:pPr>
        <w:pStyle w:val="Normal"/>
        <w:shd w:fill="FFFFFF" w:val="clear"/>
        <w:ind w:right="5"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1:34:00Z</dcterms:created>
  <dc:creator>user</dc:creator>
  <dc:description/>
  <cp:keywords/>
  <dc:language>en-US</dc:language>
  <cp:lastModifiedBy>Беланов Ярослав Владимирович</cp:lastModifiedBy>
  <cp:lastPrinted>2021-02-25T18:36:00Z</cp:lastPrinted>
  <dcterms:modified xsi:type="dcterms:W3CDTF">2025-02-22T11:22:00Z</dcterms:modified>
  <cp:revision>3</cp:revision>
  <dc:subject/>
  <dc:title>Горрайпрокурорам</dc:title>
</cp:coreProperties>
</file>