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рославская транспортная прокуратура информирует о возможности медицинского работника выразить готовность оказать первую помощь другим пассажирам в случае экстренной необходим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Согласно информации ОАО «РОССИЙСКИЕ ЖЕЛЕЗНЫЕ ДОРОГИ» от 24 января 2020 года, медицинские работники, путешествующие поездами дальнего следования формирования АО "ФПК" (дочернее общество ОАО «РЖД»), могут выразить готовность оказать первую помощь другим пассажирам в случае экстренной необходимости.</w:t>
      </w:r>
    </w:p>
    <w:p>
      <w:pPr>
        <w:pStyle w:val="Normal"/>
        <w:spacing w:lineRule="auto" w:line="240" w:before="0" w:after="0"/>
        <w:ind w:firstLine="708"/>
        <w:jc w:val="both"/>
        <w:rPr/>
      </w:pPr>
      <w:r>
        <w:rPr>
          <w:rFonts w:cs="Times New Roman" w:ascii="Times New Roman" w:hAnsi="Times New Roman"/>
          <w:sz w:val="28"/>
          <w:szCs w:val="28"/>
        </w:rPr>
        <w:t>Для этого при покупке билетов на официальном сайте ОАО «РЖД» нужно поставить специальные отметки рядом с полем «Я – медицинский работник». При необходимости готов оказать первую помощь в поезде". Также, при желании, пассажир может сообщить о наличии медицинского образования, приобретая билет в кассе.</w:t>
      </w:r>
    </w:p>
    <w:p>
      <w:pPr>
        <w:pStyle w:val="Normal"/>
        <w:spacing w:lineRule="auto" w:line="240" w:before="0" w:after="0"/>
        <w:ind w:firstLine="708"/>
        <w:jc w:val="both"/>
        <w:rPr/>
      </w:pPr>
      <w:r>
        <w:rPr>
          <w:rFonts w:cs="Times New Roman" w:ascii="Times New Roman" w:hAnsi="Times New Roman"/>
          <w:sz w:val="28"/>
          <w:szCs w:val="28"/>
        </w:rPr>
        <w:t>Работники поездных бригад проходят обязательное обучение для оказания помощи пассажирам. Пассажиры-медицинские работники смогут оказать им содействие. В случае экстренной необходимости сотрудники поездной бригады обратятся к пассажиру, сделавшему соответствующую отметку, однако принимать решение, может ли он оказать первую помощь в каждом конкретном случае, медицинский работник будет самостоятельно. Если данное нововведение покажет свою эффективность, АО «ФПК» рассмотрит возможность создания специальной программы лояльности для медицинских работников.</w:t>
      </w:r>
    </w:p>
    <w:p>
      <w:pPr>
        <w:pStyle w:val="Normal"/>
        <w:spacing w:lineRule="auto" w:line="240" w:before="0" w:after="0"/>
        <w:ind w:firstLine="708"/>
        <w:jc w:val="both"/>
        <w:rPr/>
      </w:pPr>
      <w:r>
        <w:rPr>
          <w:rFonts w:cs="Times New Roman" w:ascii="Times New Roman" w:hAnsi="Times New Roman"/>
          <w:sz w:val="28"/>
          <w:szCs w:val="28"/>
        </w:rPr>
        <w:t>Все вагоны пассажирских поездов дальнего следования формирования АО «ФПК», в соответствии с требованиями приказа Министерства здравоохранения и социального развития РФ, оснащаются медицинскими укладками. В их состав входят исключительно медицинские изделия: жгут, бинты, шины, лейкопластырь, кровоостанавливающее средство, охлаждающие пакеты, мешок для проведения искусственного дыхания и тому подобное, предназначенные для оказания первой доврачебной помощи. Стандартным набором оснащается каждый вагон, расширенным – штабн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кому-то из пассажиров стало плохо, для него организовывается эстафетное медицинское сопровождение до пункта назначения. Также он может быть направлен в больницу, как в пункте назначения, так и на ближайшей станции. При необходимости поезд может быть остановлен даже на станции, на которой стоянка графиком курсирования не предусмотрена.</w:t>
      </w:r>
    </w:p>
    <w:p>
      <w:pPr>
        <w:pStyle w:val="Western"/>
        <w:spacing w:lineRule="exact" w:line="240" w:before="0" w:after="0"/>
        <w:ind w:right="1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Bsharebtnwrap">
    <w:name w:val="b-share-btn__wrap"/>
    <w:basedOn w:val="Style11"/>
    <w:qFormat/>
    <w:rPr/>
  </w:style>
  <w:style w:type="character" w:styleId="22">
    <w:name w:val="Основной текст (2)_"/>
    <w:basedOn w:val="Style11"/>
    <w:qFormat/>
    <w:rPr>
      <w:rFonts w:ascii="Times New Roman" w:hAnsi="Times New Roman" w:cs="Times New Roman"/>
      <w:sz w:val="28"/>
      <w:szCs w:val="28"/>
      <w:shd w:fill="FFFFFF" w:val="clear"/>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3">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25">
    <w:name w:val="Основной текст (2)"/>
    <w:basedOn w:val="Normal"/>
    <w:qFormat/>
    <w:pPr>
      <w:widowControl w:val="false"/>
      <w:shd w:fill="FFFFFF" w:val="clear"/>
      <w:spacing w:lineRule="exact" w:line="317" w:before="0" w:after="0"/>
      <w:jc w:val="center"/>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47:00Z</dcterms:created>
  <dc:creator>User</dc:creator>
  <dc:description/>
  <cp:keywords/>
  <dc:language>en-US</dc:language>
  <cp:lastModifiedBy>Администратор</cp:lastModifiedBy>
  <cp:lastPrinted>2020-02-06T17:42:00Z</cp:lastPrinted>
  <dcterms:modified xsi:type="dcterms:W3CDTF">2020-02-06T14:48:00Z</dcterms:modified>
  <cp:revision>3</cp:revision>
  <dc:subject/>
  <dc:title>СОГЛАСЕН</dc:title>
</cp:coreProperties>
</file>