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товский межрайонный прокурор принял участие в мероприятиях в рамках Всероссийской недели правовой помощи по вопросам защиты интересов семь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межрайонный прокурор Ярослав Беланов совместно с представителями правоохранительных органов, органов системы профилактики правонарушений несовершеннолетних принял участие в работе консультационного пункта по оказанию бесплатной правовой помощи гражданам, проводимого на базе Семейного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тившимся посетителям даны разъяснения по интересующим вопросам применения законодательства, возможных способах реализации их пра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мероприятия Ярослав Владимирович рассказал о мерах предосторожности против телефонных мошеннич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20"/>
      <w:jc w:val="both"/>
    </w:pPr>
    <w:rPr>
      <w:rFonts w:ascii="Times New Roman;??" w:hAnsi="Times New Roman;??" w:cs="Times New Roman;??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??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22:00Z</dcterms:created>
  <dc:creator>Alexandre Katalov</dc:creator>
  <dc:description/>
  <cp:keywords/>
  <dc:language>en-US</dc:language>
  <cp:lastModifiedBy>Беланов Ярослав Владимирович</cp:lastModifiedBy>
  <cp:lastPrinted>2021-06-17T16:01:00Z</cp:lastPrinted>
  <dcterms:modified xsi:type="dcterms:W3CDTF">2025-07-15T11:22:00Z</dcterms:modified>
  <cp:revision>2</cp:revision>
  <dc:subject/>
  <dc:title> </dc:title>
</cp:coreProperties>
</file>